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56"/>
          <w:szCs w:val="56"/>
        </w:rPr>
        <w:t xml:space="preserve">TEMA 2: </w:t>
      </w:r>
      <w:r>
        <w:rPr>
          <w:sz w:val="52"/>
          <w:szCs w:val="52"/>
        </w:rPr>
        <w:t>Documentos de compra venta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28"/>
          <w:szCs w:val="28"/>
        </w:rPr>
      </w:pPr>
      <w:r>
        <w:rPr>
          <w:sz w:val="52"/>
          <w:szCs w:val="52"/>
        </w:rPr>
        <w:t>1º  Pasos a seguir en la compra venta</w:t>
      </w:r>
    </w:p>
    <w:p>
      <w:pPr>
        <w:pStyle w:val="Normal"/>
        <w:numPr>
          <w:ilvl w:val="0"/>
          <w:numId w:val="3"/>
        </w:numPr>
        <w:rPr>
          <w:sz w:val="52"/>
          <w:szCs w:val="52"/>
        </w:rPr>
      </w:pPr>
      <w:r>
        <w:rPr>
          <w:sz w:val="28"/>
          <w:szCs w:val="28"/>
        </w:rPr>
        <w:t>Publicidad de la empresa vendedora</w:t>
      </w:r>
    </w:p>
    <w:p>
      <w:pPr>
        <w:pStyle w:val="Normal"/>
        <w:numPr>
          <w:ilvl w:val="0"/>
          <w:numId w:val="3"/>
        </w:numPr>
        <w:rPr>
          <w:sz w:val="52"/>
          <w:szCs w:val="52"/>
        </w:rPr>
      </w:pPr>
      <w:r>
        <w:rPr>
          <w:sz w:val="28"/>
          <w:szCs w:val="28"/>
        </w:rPr>
        <w:t>Solicitud de la mercancía por el comprador (Pedido)</w:t>
      </w:r>
    </w:p>
    <w:p>
      <w:pPr>
        <w:pStyle w:val="Normal"/>
        <w:numPr>
          <w:ilvl w:val="0"/>
          <w:numId w:val="3"/>
        </w:numPr>
        <w:rPr>
          <w:sz w:val="52"/>
          <w:szCs w:val="52"/>
        </w:rPr>
      </w:pPr>
      <w:r>
        <w:rPr>
          <w:sz w:val="28"/>
          <w:szCs w:val="28"/>
        </w:rPr>
        <w:t>Envío de la mercancía por parte del vendedor (Albarán)</w:t>
      </w:r>
    </w:p>
    <w:p>
      <w:pPr>
        <w:pStyle w:val="Normal"/>
        <w:numPr>
          <w:ilvl w:val="0"/>
          <w:numId w:val="3"/>
        </w:numPr>
        <w:rPr>
          <w:sz w:val="52"/>
          <w:szCs w:val="52"/>
        </w:rPr>
      </w:pPr>
      <w:r>
        <w:rPr>
          <w:sz w:val="28"/>
          <w:szCs w:val="28"/>
        </w:rPr>
        <w:t>Confesión de la factura por el vendedor (Factura)</w:t>
      </w:r>
    </w:p>
    <w:p>
      <w:pPr>
        <w:pStyle w:val="Normal"/>
        <w:numPr>
          <w:ilvl w:val="0"/>
          <w:numId w:val="3"/>
        </w:numPr>
        <w:rPr>
          <w:sz w:val="52"/>
          <w:szCs w:val="52"/>
        </w:rPr>
      </w:pPr>
      <w:r>
        <w:rPr>
          <w:sz w:val="28"/>
          <w:szCs w:val="28"/>
        </w:rPr>
        <w:t>Pago de la factura (contado efectivo y cheque, crédito letra de cambio)</w:t>
      </w:r>
    </w:p>
    <w:p>
      <w:pPr>
        <w:pStyle w:val="Normal"/>
        <w:ind w:left="36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36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36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>
          <w:sz w:val="52"/>
          <w:szCs w:val="52"/>
        </w:rPr>
        <w:t xml:space="preserve">2º  El impreso de pedido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s normal que la nota de pedido sea un documento impreso y diseño por el comprador o el vendedor, de acuerdo a sus necesidades. En cualquier caso deberá contener al menos los datos que aparecen en el siguiente esquem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80000" cy="680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680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Membrete: identifica ala empresa que emite el documento: comprador o vendedor. En él figuran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Nombre o razón social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NIF o CIF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Dirección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Teléfono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Logotipo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Direcciones de otras sucursales de la empresa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(2) Número de pedido: número de identificación del pedido. Se suelen añadir 2cifras correspondientes al año de realización del pedido, como control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3) Destinatario: empresa que recibe la nota de pedido. Los datos que incluye son similares a los del membrete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4) Fecha: día, mes y año en que se confecciona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5) Plazo de entrega: día, mes y año en que debe efectuarse la entrega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6) Forma de envío: medio de transporte a utilizar para el envío de la mercancía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7) Dirección de envío: dirección en la que se solicita que se deposite la mercancía, que puede coincidir con la del comprador, o ser otra distinta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8) Forma de pago: condiciones pactadas con anterioridad entre el comprador y el vendedor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9) Otras condiciones: tales como portes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Portes debidos: deberán ser pagados en el destino de la mercancía por el comprador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Portes pagados: se pagan en el origen por el vendedor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10, 11, 12, 13, 14) Descripción del os artículos: detalle claro y precio de las características de los productos que se solicitan (referencia, número de unidades, descripción del artículo, precio unitario…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15) Importe total: de la mercancía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(16) Firma: firma de la persona con capacidad de la empresa que emite la nota de pedido y sello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52"/>
          <w:szCs w:val="52"/>
        </w:rPr>
      </w:pPr>
      <w:r>
        <w:rPr>
          <w:sz w:val="52"/>
          <w:szCs w:val="52"/>
        </w:rPr>
        <w:t xml:space="preserve">3º  El  albarán o nota de entrega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Como ocurría con el impreso de pedido, no existen requisitos regulados por ninguna normativa, y cada empresa la adapta a las necesidades de su negocio (tamaño, tipología de productos…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Los datos deben coincidir con los del pedido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ombre, dirección, teléfono y otros datos de la empresa vendedora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ombre y dirección del cliente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ombre del representante o agente comercial, si se ha transmitido por esta vía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artes debidos o partes pagado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úmero de bultos expedido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ugar de entrega de la mercancía, si difiere de la dirección del cliente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úmero de albarán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echa de emisión del documento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ódigo del cliente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10)Número de pedido que origina el albarán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11)Forma de envío. Se indicará la agencia de transporte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12, 13, 14, 15, 16, 17)Descripción de los artículos: código, cantidad, precio, descuento e importe final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18)Observaciones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19)Firma del cliente y sello comercial de la empresa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Una vez recibido el albarán junto con la mercancía, se tendrán que anotar los productos recibidos en las fichas de almacén de alta la mercancía y aumentando las existencias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6200" cy="533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52"/>
          <w:szCs w:val="52"/>
        </w:rPr>
        <w:t>4º  La factura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Las facturas deben incluir los siguientes datos (ver imagen en la página siguiente)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Nº y serie de la factura(1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Nombre, apellidos o razón social, NIF tanto del comprador como del vendedor(2)(3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Fecha de emisión(4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omicilio completo tanto del obligado a expedir factura como del destinatario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escripción de la operación(5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ipo impositivo del IVA aplicado en la factura(4%, 7% o 16%)(6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uota tributaria: cantidad de IVA repercutió que aparece en la factura(7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otal factura(8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Forma de pago y envío (9). Datos operativos.</w:t>
      </w:r>
    </w:p>
    <w:p>
      <w:pPr>
        <w:pStyle w:val="Normal"/>
        <w:ind w:left="1155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4325" cy="4617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461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siste en la transmisión de las facturas o documentos sustitutivos entre emisor y receptor por medios electrónicos (ficheros informáticos) y telemáticos (de un ordenador a otra) firmados digitalmente con certificados reconocido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 factura electrónica reemplaza a la factura en papel, pero conserva el mismo valor legal y tiene unas condiciones de seguridad que no tiene la factura de pape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52"/>
          <w:szCs w:val="52"/>
        </w:rPr>
        <w:t>CHEQUE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drawing>
          <wp:inline distT="0" distB="0" distL="0" distR="0">
            <wp:extent cx="6396355" cy="2463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355" cy="246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15"/>
        </w:tabs>
        <w:ind w:left="15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50"/>
        </w:tabs>
        <w:ind w:left="750" w:hanging="39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0:24:00Z</dcterms:created>
  <dc:creator>tic</dc:creator>
  <dc:description/>
  <cp:keywords/>
  <dc:language>en-US</dc:language>
  <cp:lastModifiedBy>XP</cp:lastModifiedBy>
  <dcterms:modified xsi:type="dcterms:W3CDTF">2012-04-27T16:39:00Z</dcterms:modified>
  <cp:revision>3</cp:revision>
  <dc:subject/>
  <dc:title>TEMA 7: Documentos de compra venta</dc:title>
</cp:coreProperties>
</file>